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fr-FR"/>
        </w:rPr>
        <w:t>Lepidopterele, nume generic dat speciilor de fluturi, au aparut cu peste 100 de milioane de ani in urma.</w:t>
        <w:br/>
      </w:r>
      <w:r>
        <w:rPr>
          <w:sz w:val="32"/>
          <w:szCs w:val="32"/>
          <w:lang w:val="it-IT"/>
        </w:rPr>
        <w:t>Se gasesc in aproape toate colturile lumii, mai putin la Polul Nord si Polul Sud, fiind mai raspanditi la tropice decat in America de Nord si in Europa.</w:t>
        <w:b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26720</wp:posOffset>
            </wp:positionV>
            <wp:extent cx="4381500" cy="291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2:00Z</dcterms:created>
  <dc:creator>ws24</dc:creator>
  <dc:description/>
  <cp:keywords/>
  <dc:language>en-US</dc:language>
  <cp:lastModifiedBy>ws24</cp:lastModifiedBy>
  <dcterms:modified xsi:type="dcterms:W3CDTF">2012-06-19T10:20:00Z</dcterms:modified>
  <cp:revision>5</cp:revision>
  <dc:subject/>
  <dc:title/>
</cp:coreProperties>
</file>